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Д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ДИРЕКТОРА  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ОУ </w:t>
      </w:r>
      <w:r>
        <w:rPr>
          <w:rFonts w:cs="Times New Roman" w:ascii="Times New Roman" w:hAnsi="Times New Roman"/>
          <w:b/>
          <w:sz w:val="24"/>
          <w:lang w:eastAsia="bg-BG"/>
        </w:rPr>
        <w:t>”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Отец Паисий</w:t>
      </w:r>
      <w:r>
        <w:rPr>
          <w:rFonts w:cs="Times New Roman" w:ascii="Times New Roman" w:hAnsi="Times New Roman"/>
          <w:b/>
          <w:sz w:val="24"/>
          <w:lang w:eastAsia="bg-BG"/>
        </w:rPr>
        <w:t>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с. Страцин, общ. Помори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bg-BG"/>
        </w:rPr>
        <w:t xml:space="preserve">З А Я В Л Е Н И 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т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/трите имена/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ind w:left="1416" w:hanging="1132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ind w:left="1416" w:hanging="1132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/адрес и телефон за кореспонденция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Родител на . .................................................................................................................................  ученик в ........................................ клас за уч. ……./………..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тносно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здаване на удостоверение за премества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УВАЖАЕМИ  ГОСПОДИН  ДИРЕКТОР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явявам желание да бъде издадено удостоверение  за преместване на на сина ми /дъщеря ми 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/трите имена на ученика/ученичкат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еник /ученичка в ................ клас за уч. .…./……..г. във връзка с преместването му /й в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наименование на училището, в което се премества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рилагам служебна бележка за потвърждаване възможността за записване на сина ми /дъщеря ми, издадена от директора на приемащото училищ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Моля да ми бъдат предоставени необходимите документ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/удостоверение за преместване, копие на училищния учебен план, по който се е обучавал синът ми /дъщеря ми/ и педагогическа характеристика от класен ръководите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Благодаря Ви за оказаното институционално съдействие. 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риложение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ъгласно текст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 ...............................</w:t>
        <w:tab/>
        <w:tab/>
        <w:tab/>
        <w:tab/>
        <w:t>С уважение : 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/подпис/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sectPr>
      <w:type w:val="nextPage"/>
      <w:pgSz w:w="11906" w:h="16838"/>
      <w:pgMar w:left="1417" w:right="141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Списък на абзаци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49:00Z</dcterms:created>
  <dc:creator>Kameliya K Koleva</dc:creator>
  <dc:description/>
  <cp:keywords/>
  <dc:language>en-US</dc:language>
  <cp:lastModifiedBy>HOME</cp:lastModifiedBy>
  <cp:lastPrinted>2019-01-29T10:42:00Z</cp:lastPrinted>
  <dcterms:modified xsi:type="dcterms:W3CDTF">2019-01-30T07:49:00Z</dcterms:modified>
  <cp:revision>2</cp:revision>
  <dc:subject/>
  <dc:title/>
</cp:coreProperties>
</file>